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0714044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205949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6582634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8640927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53358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4795833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